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02830153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92388081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36125520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